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Регіональн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MOVEMEN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22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порткомплекс УДХТУ, вул. Набережна Перемоги, 40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Євгеній Могилевський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п`ютерна комісія             Арсеній Михайлуца (Запоріжжя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83 House Юніор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Roni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Valeri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Бейда Діа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Закурдаєв Русл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Кван Микол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Лопатіна Дар`я(Кропивницький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2      3      4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House 69     4 3 4 4 4 4 4  -      -      -      7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8     3 2 3 3 3 3 3  -      -      7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60    2 1 2 1 2 2 2  -      7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79    1 4 1 2 1 1 1  5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36"/>
        <w:gridCol w:w="1247"/>
        <w:gridCol w:w="1146"/>
        <w:gridCol w:w="1146"/>
        <w:gridCol w:w="2262"/>
        <w:gridCol w:w="2772"/>
        <w:gridCol w:w="840"/>
      </w:tblGrid>
      <w:tr>
        <w:trPr/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омяк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ove On Dance Center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илевський Євгеній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мельченко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естиж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 Омельченко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анцева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дежда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днарчук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691"/>
        <w:gridCol w:w="1352"/>
        <w:gridCol w:w="1243"/>
        <w:gridCol w:w="1243"/>
        <w:gridCol w:w="2455"/>
        <w:gridCol w:w="3003"/>
      </w:tblGrid>
      <w:tr>
        <w:trPr/>
        <w:tc>
          <w:tcPr>
            <w:tcW w:w="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4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9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омяк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4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ove On Dance Center</w:t>
            </w:r>
          </w:p>
        </w:tc>
        <w:tc>
          <w:tcPr>
            <w:tcW w:w="3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илевський Євгеній</w:t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0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мельченко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естиж</w:t>
            </w:r>
          </w:p>
        </w:tc>
        <w:tc>
          <w:tcPr>
            <w:tcW w:w="3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 Омельченко</w:t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8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анцева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дежда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4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9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днарчук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4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2T10:05:00Z</dcterms:created>
  <dc:creator>Елена</dc:creator>
  <dc:description/>
  <cp:keywords/>
  <dc:language>en-US</dc:language>
  <cp:lastModifiedBy>Елена</cp:lastModifiedBy>
  <dcterms:modified xsi:type="dcterms:W3CDTF">2025-11-22T15:05:00Z</dcterms:modified>
  <cp:revision>3</cp:revision>
  <dc:subject/>
  <dc:title>Регіональні змагання з сучасних танців</dc:title>
</cp:coreProperties>
</file>